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 xml:space="preserve">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 xml:space="preserve">Rok akademicki 2021/2022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ia myśli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/[1]O_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1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                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tworzenie umiejętności analizy  teksów i dyskursu naukow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urtami myśli społecznej  na przestrzeni dziej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krytycznego i logicznego myśle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analizy przyczyn i przebiegu konkretnych procesów i zjawisk społecznych w zakresie socjolog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terminologię socjologiczn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trzega człowieka jako istotę społeczną, w szczególności jako podmiot konstytuujący rzeczywistość społeczną</w:t>
              <w:br/>
              <w:t xml:space="preserve"> i w niej działają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różnorodne poglądy na temat struktur i instytucji społecznych oraz rodzajów więzi społecznych i o ich historycznej ewolu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przyczyny i przebieg konkretnych procesów i zjawisk społecznych w zakresie socjologi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amodzielnie uzupełnia i doskonali nabytą wiedzę i umiejęt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Uznaje znaczenie wiedzy i krytycznej oceny posiadanych inform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b/>
          <w:sz w:val="24"/>
          <w:szCs w:val="24"/>
          <w:u w:val="single"/>
        </w:rPr>
        <w:t>konwersatoryjnych,</w:t>
      </w:r>
      <w:r>
        <w:rPr>
          <w:rFonts w:cs="Corbel" w:ascii="Corbel" w:hAnsi="Corbel"/>
          <w:sz w:val="24"/>
          <w:szCs w:val="24"/>
        </w:rPr>
        <w:t xml:space="preserve">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Społeczeństwo w greckiej myśli filozoficznej. Demokracja ateńska, Sofiści. Sokrate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aństwo i społeczeństwo w ujęciu Plato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Koncepcje społeczne Arystotelesa. Szkoły filozoficzne o społeczeństwie. Cynicy, cyrenaicy, epikurejczycy, stoicy i scepty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Kwestie społeczne w poglądach myślicieli rzymski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Wczesnochrześcijańska filozofia społe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Nauka społeczna św. Tomasza z Akwin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Renesans: Marsyliusz z Padwy. Niccolo Machavelli, Jean Bodin. Doktryny społeczne reform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Zagadnienia społeczne i antropologi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Teistyczna koncepcja człowie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Determnizm w naukach społecznych; August Comte, Herbert Spence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  <w:t>11.Poglądy : Jean-Jacques Rousseau, Voltaire, Charles de Montesquie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. Procesy historyczne 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jęciu Abd ar-Rahman </w:t>
            </w:r>
            <w:r>
              <w:rPr>
                <w:rStyle w:val="Tytul"/>
                <w:rFonts w:cs="Times New Roman" w:ascii="Times New Roman" w:hAnsi="Times New Roman"/>
                <w:sz w:val="24"/>
                <w:szCs w:val="24"/>
              </w:rPr>
              <w:t>Ibn Chaldu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9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13.Oswiceniowe koncepcje umowy społecznej (T. Hobbes, J. Locke)</w:t>
              <w:tab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96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. Natura ludzka a wizja ustroju: Adam Smith, John Stuart Mill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96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. Państwo, własność, rynek; John Stuart Mill; Adam Smit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96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.Socjalizm utopijny i marksi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96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7. August Comte – Rozprawa o duchu filozofii pozytywnej; metoda pozytywna w szesnastu w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96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. Claude Henri Saint-Simon – Katechizm industralistów; Teoria społe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96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  <w:t>19. Socjologia historyczna  - Alexis de Tocquevill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96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  <w:t>20.Nacjonalizm a nauka społe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96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1. Społeczna nauka Kościoła w wybranych encyklikach papież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; ćwiczenia w grupach zadaniowy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 na  ocenę   przygotowanego   referat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 i  aktywność  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 i  aktywność  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 i  aktywność  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 i  aktywność  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 i  aktywność  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konwersatorium na ocenę pozytywną na podstawie przygotowanego refera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y udział dyskusji w grupach ćwiczeni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.A. Podgór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Historia myśli społecznej: od antyku do współczesności, </w:t>
            </w:r>
            <w:r>
              <w:rPr>
                <w:rFonts w:cs="Corbel" w:ascii="Corbel" w:hAnsi="Corbel"/>
                <w:sz w:val="24"/>
                <w:szCs w:val="24"/>
              </w:rPr>
              <w:t>Wydawnictwo Naukowe  ,,Contact”, Poznań 201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.A. Podgór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Homo Socjologicus w strukturze wartości</w:t>
            </w:r>
            <w:r>
              <w:rPr>
                <w:rFonts w:cs="Corbel" w:ascii="Corbel" w:hAnsi="Corbel"/>
                <w:sz w:val="24"/>
                <w:szCs w:val="24"/>
              </w:rPr>
              <w:t>, Wyd. Oświatowe ,,Fosze”, Rzeszów  200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. Kotarbiń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Studia z zakresu filozofii, etyki i nauk społecznych, </w:t>
            </w:r>
            <w:r>
              <w:rPr>
                <w:rFonts w:cs="Corbel" w:ascii="Corbel" w:hAnsi="Corbel"/>
                <w:sz w:val="24"/>
                <w:szCs w:val="24"/>
              </w:rPr>
              <w:t>Zakład Narodowy im. Ossolińskich, Wrocław – Warszawa – Kraków 1970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Szac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Historia myśli socjologicznej, </w:t>
            </w:r>
            <w:r>
              <w:rPr>
                <w:rFonts w:cs="Corbel" w:ascii="Corbel" w:hAnsi="Corbel"/>
                <w:sz w:val="24"/>
                <w:szCs w:val="24"/>
              </w:rPr>
              <w:t>,,Zysk i s-ka”, Poznań 2004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. Śpie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Klasyczne teorie socjologiczne. Wybór tekstów, </w:t>
            </w:r>
            <w:r>
              <w:rPr>
                <w:rFonts w:cs="Corbel" w:ascii="Corbel" w:hAnsi="Corbel"/>
                <w:sz w:val="24"/>
                <w:szCs w:val="24"/>
              </w:rPr>
              <w:t>PWN, Warszawa 2006.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. Balcerowicz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Odkrywając wolność. Przeciw zniewoleniu umysłów, </w:t>
            </w:r>
            <w:r>
              <w:rPr>
                <w:rFonts w:cs="Corbel" w:ascii="Corbel" w:hAnsi="Corbel"/>
                <w:sz w:val="24"/>
                <w:szCs w:val="24"/>
              </w:rPr>
              <w:t>,,Zysk i s-ka”, Poznań 2012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. Mora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Socjologia ekonomiczna, </w:t>
            </w:r>
            <w:r>
              <w:rPr>
                <w:rFonts w:cs="Corbel" w:ascii="Corbel" w:hAnsi="Corbel"/>
                <w:sz w:val="24"/>
                <w:szCs w:val="24"/>
              </w:rPr>
              <w:t>PWN, Warszawa 201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. Opara, Filozofia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Współczesne kierunki i problemy, </w:t>
            </w:r>
            <w:r>
              <w:rPr>
                <w:rFonts w:cs="Corbel" w:ascii="Corbel" w:hAnsi="Corbel"/>
                <w:sz w:val="24"/>
                <w:szCs w:val="24"/>
              </w:rPr>
              <w:t>Wyd. Fundacja Innowacji, Warszawa 2005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. Pala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Klasycy filozofii, </w:t>
            </w:r>
            <w:r>
              <w:rPr>
                <w:rFonts w:cs="Corbel" w:ascii="Corbel" w:hAnsi="Corbel"/>
                <w:sz w:val="24"/>
                <w:szCs w:val="24"/>
              </w:rPr>
              <w:t>Wyd. Zachodnie Centrum Organizacji, Zielona Góra 2005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. Kasprzyk, A. Węgrzec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Wprowadzenie do filozofii, </w:t>
            </w:r>
            <w:r>
              <w:rPr>
                <w:rFonts w:cs="Corbel" w:ascii="Corbel" w:hAnsi="Corbel"/>
                <w:sz w:val="24"/>
                <w:szCs w:val="24"/>
              </w:rPr>
              <w:t>PWN, Warszawa A 198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U. Szubert-Zarzeczny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ulturowe uwarunkowania rozwoju myśli ekonomicznej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yd. Akademii Polonijnej ,,EDUCATOR”, Częstochowa 2008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.B. Spychal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Zarys historii myśli ekonomicznej, </w:t>
            </w:r>
            <w:r>
              <w:rPr>
                <w:rFonts w:cs="Corbel" w:ascii="Corbel" w:hAnsi="Corbel"/>
                <w:sz w:val="24"/>
                <w:szCs w:val="24"/>
              </w:rPr>
              <w:t>PWN, Warszawa 1999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. Stankie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Historia myśli ekonomicznej, </w:t>
            </w:r>
            <w:r>
              <w:rPr>
                <w:rFonts w:cs="Corbel" w:ascii="Corbel" w:hAnsi="Corbel"/>
                <w:sz w:val="24"/>
                <w:szCs w:val="24"/>
              </w:rPr>
              <w:t>PWN, Warszawa 200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ytul">
    <w:name w:val="tytul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51:00Z</dcterms:created>
  <dc:creator>User</dc:creator>
  <dc:description/>
  <cp:keywords/>
  <dc:language>en-US</dc:language>
  <cp:lastModifiedBy>Admin</cp:lastModifiedBy>
  <cp:lastPrinted>2020-10-12T12:48:00Z</cp:lastPrinted>
  <dcterms:modified xsi:type="dcterms:W3CDTF">2021-07-05T10:07:00Z</dcterms:modified>
  <cp:revision>8</cp:revision>
  <dc:subject/>
  <dc:title/>
</cp:coreProperties>
</file>